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и внешних заимствований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внутренние и внешние заимствования в 2025 году не планируют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ind w:left="-142" w:firstLine="142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и внешних заимствований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внутренние и внешние заимствования в 2026–2027 годах не планируют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 валюте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валюте Российской Федерации в 2025 году не планируется.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ind w:left="-142" w:firstLine="142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 валюте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в 2026–2027 годах не планирует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49:00Z</dcterms:created>
  <dc:creator>NN</dc:creator>
  <dc:description/>
  <cp:keywords/>
  <dc:language>en-US</dc:language>
  <cp:lastModifiedBy>User</cp:lastModifiedBy>
  <cp:lastPrinted>2024-11-15T11:49:00Z</cp:lastPrinted>
  <dcterms:modified xsi:type="dcterms:W3CDTF">2024-11-15T06:49:00Z</dcterms:modified>
  <cp:revision>2</cp:revision>
  <dc:subject/>
  <dc:title>Приложение 8</dc:title>
</cp:coreProperties>
</file>