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лаве Кусинского городского поселе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В. Чистякову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уполномоченного органа)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___________________________________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физического лица, паспортные данные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____________________________________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и реквизиты юридического ли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____________________________________ 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ли индивидуального предпринимателя,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фон, адрес электронной почты (при наличии)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ыдать разрешение на использование _________________________________</w:t>
        <w:br/>
        <w:br/>
        <w:t>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адрес месторасположение земель/земельного участка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кадастровый номер земельного участка (при наличии)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площадь земельного участ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целях размещения _______________________________________________________</w:t>
        <w:br/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наименование объекта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 срок __________________________________________________________________</w:t>
        <w:br/>
        <w:t xml:space="preserve">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 предполагаемый срок использован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"___" __________________ 20___ г.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(дата подачи заявления)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___________________ /___________________________________________________/</w:t>
        <w:br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(подпись заявителя)                                                                           (Ф.И.О. полностью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13:00Z</dcterms:created>
  <dc:creator>1</dc:creator>
  <dc:description/>
  <cp:keywords/>
  <dc:language>en-US</dc:language>
  <cp:lastModifiedBy>Пользователь Windows</cp:lastModifiedBy>
  <cp:lastPrinted>2020-04-13T15:29:00Z</cp:lastPrinted>
  <dcterms:modified xsi:type="dcterms:W3CDTF">2021-01-14T11:11:00Z</dcterms:modified>
  <cp:revision>5</cp:revision>
  <dc:subject/>
  <dc:title/>
</cp:coreProperties>
</file>