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е Кусинского городского поселен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.В. Чистяков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________________________________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(Ф.И.О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аспорт: 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>(серия, номер, дата выдачи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регистрированной по адресу: 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л: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ошу Вас на основании ст. 11.7, 39.28 Земельного кодекса РФ предоставить в собственность земельный участок образованный </w:t>
      </w:r>
      <w:r>
        <w:rPr>
          <w:rFonts w:cs="Times New Roman" w:ascii="Times New Roman" w:hAnsi="Times New Roman"/>
          <w:sz w:val="26"/>
          <w:szCs w:val="26"/>
        </w:rPr>
        <w:t xml:space="preserve">в результате перераспределения из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сходного </w:t>
      </w:r>
      <w:r>
        <w:rPr>
          <w:rFonts w:cs="Times New Roman" w:ascii="Times New Roman" w:hAnsi="Times New Roman"/>
          <w:sz w:val="26"/>
          <w:szCs w:val="26"/>
        </w:rPr>
        <w:t>земельного участка площадью ______ кв.м с кадастровым номером 74:14:_______________________, расположенного по адресу: 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___,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разрешенным использованием –_________________________________________________,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адлежащего на праве собственности 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 и земельного участка, находящегося в государственной (муниципальной) собственности, площадью _________кв.м.  из земель населенных пунктов, с разрешенным использованием - 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ого по адресу: _______________________________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 и в результате перераспределения которого образовался земельный участок, расположенный по адресу: 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, общей площадью ____________кв.м. с кадастровым № 74:14:_____________________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spacing w:lineRule="auto" w:line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 земельном участке расположен жилой дом, принадлежащий на праве собственности: </w:t>
      </w:r>
    </w:p>
    <w:p>
      <w:pPr>
        <w:pStyle w:val="ConsPlusNonformat"/>
        <w:spacing w:lineRule="auto" w:line="36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дпись_______________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ата:__________________</w:t>
      </w:r>
    </w:p>
    <w:sectPr>
      <w:type w:val="nextPage"/>
      <w:pgSz w:w="11906" w:h="16838"/>
      <w:pgMar w:left="113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4:24:00Z</dcterms:created>
  <dc:creator>1</dc:creator>
  <dc:description/>
  <cp:keywords/>
  <dc:language>en-US</dc:language>
  <cp:lastModifiedBy>Пользователь Windows</cp:lastModifiedBy>
  <dcterms:modified xsi:type="dcterms:W3CDTF">2021-01-14T11:19:00Z</dcterms:modified>
  <cp:revision>5</cp:revision>
  <dc:subject/>
  <dc:title/>
</cp:coreProperties>
</file>