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ЯВК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 участие в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районном открытом конкурсе творческих рабо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РОЖДЕСТВЕНСКАЯ СКАЗКА»</w:t>
      </w:r>
    </w:p>
    <w:tbl>
      <w:tblPr>
        <w:tblW w:w="7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3635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боты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исполнения (для рисунков) /жанр (для литературных произведений)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автора, возраст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разовательного учреждени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изации, кружка или клуба по интересам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руководителя (при наличии)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е данные одного из обозначенных персон (руководителя, родителя, автора)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дачи заявки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ЯВК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 участие в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районном открытом конкурсе творческих рабо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РОЖДЕСТВЕНСКАЯ СКАЗКА»</w:t>
      </w:r>
    </w:p>
    <w:tbl>
      <w:tblPr>
        <w:tblW w:w="7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3635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боты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исполнения (для рисунков) /жанр (для литературных произведений)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автора, возраст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разовательного учреждени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изации, кружка или клуба по интересам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руководителя (при наличии)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е данные одного из обозначенных персон (руководителя, родителя, автора)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дачи заявки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28:00Z</dcterms:created>
  <dc:creator>WinXPProSP3</dc:creator>
  <dc:description/>
  <cp:keywords/>
  <dc:language>en-US</dc:language>
  <cp:lastModifiedBy>WinXPProSP3</cp:lastModifiedBy>
  <dcterms:modified xsi:type="dcterms:W3CDTF">2021-04-12T07:29:00Z</dcterms:modified>
  <cp:revision>1</cp:revision>
  <dc:subject/>
  <dc:title/>
</cp:coreProperties>
</file>