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усинского гор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left="-142" w:firstLine="142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>от 25.12.2020  №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униципальные заимствования в 2021 году не планируютс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усинского гор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1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left="-142" w:firstLine="142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>от 25.12.2020 №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униципальные заимствования в 2022 и 2023 годах не планируют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08:43:00Z</dcterms:created>
  <dc:creator>NN</dc:creator>
  <dc:description/>
  <cp:keywords/>
  <dc:language>en-US</dc:language>
  <cp:lastModifiedBy>SovDep</cp:lastModifiedBy>
  <cp:lastPrinted>2020-12-25T10:47:00Z</cp:lastPrinted>
  <dcterms:modified xsi:type="dcterms:W3CDTF">2020-12-25T05:48:00Z</dcterms:modified>
  <cp:revision>17</cp:revision>
  <dc:subject/>
  <dc:title>Приложение 8</dc:title>
</cp:coreProperties>
</file>